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1.11.2016 № 11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8.10.2014 №13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муниципальной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Дорожное хозяйство 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м сельсовете на 2015-2017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Дорожное хозяйство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м сельсовете на 2015-2018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3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ВЕРХ-КОЕНСКОМ СЕЛЬСОВЕ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</w:t>
      </w:r>
      <w:r>
        <w:rPr/>
        <w:t>Верх-Коенском сельсовете на 2015-2018 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Дорожное хозяйство  в Верх-Коенском сельсовете на 2015-2018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стройство автомобильных дорог и обеспечение условий для безопасного дорожного движения на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 на территории Верх-Коен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автомобильных дорог и обеспечение условий для безопасного дорожного движения на территории поселения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468,9 тыс.рублей, в т.ч. по годам реализ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-  684,0 т.руб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- 800,3 т.руб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478,6 т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506,0 т.руб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rFonts w:cs="Times New Roman" w:ascii="Times New Roman" w:hAnsi="Times New Roman"/>
          <w:color w:val="993300"/>
          <w:sz w:val="28"/>
          <w:szCs w:val="28"/>
        </w:rPr>
        <w:t>– 54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и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полномочий, связанных с организацией дорожной деятельности, сохранение и совершенствование сети автомобильных дорог местного зна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  поведения  участников дорожного движ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охраны жизни, здоровья и имущества граждан, защита их прав законных интересов на безопасные условия движения на дорог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ых целей будет осуществляться путем выполн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стройство автомобильных дорог и обеспечение условий для безопасного дорожного движения на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Верх-Коенского сельсовета, а также обеспечение безопасности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нормативное состояние автомобильные дороги местного значения и инженерные сооружения на 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и обеспечение условий для безопасного дорожного движения на территории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уличного осве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дорожных знаков, обустройство остановочных пунк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ирование Программы осуществляется за счет бюджетных средств. Всего 2468,9 тыс.рублей, в т.ч. по годам реализ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- 684,0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-  800,3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- 478,6 т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506,0т.руб.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зержинский ул.Школьная, протяженностью 600 м и шириной 4 м, в щебеночном исполнен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 дорожных сетей с.Верх-Коен, по ул. Мичурина, Совхозная, Больнич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яженностью 1200 м  и шириной 4 м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Советская протяженностью 400 м ,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Центральная, Луговая – протяженностью 600м в щебеночном исполнен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дорожных сетей с.Верх-Коен, по ул. Циолковского, Чехова, - протяженностью 1200 м и шириной 4 м 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Кирпичная    300 м и шириной 4 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Дзержинский  по ул.Первомайская протяженностью 400м, и шириной 4 м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Школьная протяженностью 600 м и шириной 4 м в щебеночном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Дорож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 Верх-Коен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816"/>
        <w:gridCol w:w="816"/>
        <w:gridCol w:w="816"/>
        <w:gridCol w:w="972"/>
      </w:tblGrid>
      <w:tr>
        <w:trPr>
          <w:trHeight w:val="477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>
          <w:trHeight w:val="29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: 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29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,0 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дорожного движения: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0</w:t>
            </w:r>
          </w:p>
        </w:tc>
      </w:tr>
      <w:tr>
        <w:trPr>
          <w:trHeight w:val="8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.ч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172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стройство автомобильных дорог и обеспечение условий для безопасного дорожного движения на территории поселения (уличное освеще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231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0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17:00Z</dcterms:created>
  <dc:creator>User</dc:creator>
  <dc:description/>
  <cp:keywords/>
  <dc:language>en-US</dc:language>
  <cp:lastModifiedBy>User</cp:lastModifiedBy>
  <dcterms:modified xsi:type="dcterms:W3CDTF">2016-12-02T01:18:00Z</dcterms:modified>
  <cp:revision>2</cp:revision>
  <dc:subject/>
  <dc:title/>
</cp:coreProperties>
</file>